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11" w:leader="none"/>
        </w:tabs>
        <w:spacing w:before="1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30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Старотитаровского сельского поселения Темрюкского района «Об индикативном плане социально-экономического развития Старотитаровского сельского поселения Темрюкского района на 2019-2021 года»</w:t>
      </w:r>
    </w:p>
    <w:p>
      <w:pPr>
        <w:pStyle w:val="Normal"/>
        <w:tabs>
          <w:tab w:val="clear" w:pos="708"/>
          <w:tab w:val="left" w:pos="851" w:leader="none"/>
          <w:tab w:val="left" w:pos="630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Разработка прогноза и годового индикативного плана социально-экономического развития Старотитаровского сельского поселения Темрюкского района на 201</w:t>
      </w:r>
      <w:r>
        <w:rPr>
          <w:b w:val="false"/>
          <w:i w:val="false"/>
          <w:szCs w:val="28"/>
          <w:lang w:val="ru-RU"/>
        </w:rPr>
        <w:t>9</w:t>
      </w:r>
      <w:r>
        <w:rPr>
          <w:b w:val="false"/>
          <w:i w:val="false"/>
          <w:szCs w:val="28"/>
        </w:rPr>
        <w:t xml:space="preserve"> год осуществляется в целях реализац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</w:t>
      </w:r>
      <w:r>
        <w:rPr>
          <w:b w:val="false"/>
          <w:i w:val="false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снову прогноза социально-экономического развития Старотитаровского сельского поселения Темрюкского района полож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тодические рекомендации департамента экономического развития по разработке прогноз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тоги развития экономики  поселения в предшествующие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ные направления и задачи развития хозяйственного комплекса поселения в  среднесрочной перспективе, определяемые необходимостью последовательного повышения уровня  жизни населения за счет вовлечения резервов роста налогооблагаемой базы реальных отраслей экономики,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Старотитаровского сельского поселения Темрюкского района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бюджет Старотитаровского сельского поселения Темрюкского района разрабатывается на один год, то и показатели социально- экономического развития следует  рассматривать и утверждать на один год - н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азработки объективных годовых индикативных планов социально-экономического развития Старотитаровского сельского поселения Темрюкского района и недопустимости ухудшения условий жизни населения про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квартально нарастающим итогом анализ социально-экономической ситуации на территории Старотитаро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ние с организациями, независимо от форм собственности, расположенными на подведомственной территории, муниципальных заказов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(работ и услуг), необходимых для удовлетворения коммунально-бытовых и социально-культурных потребносте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и согласование предложений по размещению новых или расширению и реконструкции действующих производствен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действие с организациями независимо от форм собственности и получение от них предложений и материалов для разработки  прогнозов социально-экономическ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иск (формирование) дополнительных источников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спективные прогнозы и годовые индикативные планы социально-экономического развития Старотитаровского сельского поселения Темрюкского района представляются в департамент экономического развития и департамент сельского хозяйства администраци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высокого уровня изменчивости экономической среды параметры индикативного плана определяются как гибкие показатели и могут изменяться как в процессе согласования, так и в процессе практической реализации плана. Поэтому, учитывая особенности процесса планирования, когда разработка индикаторов и планирование темпов роста происходит на основе оценки текущего года, а не отчетных данных, предлагается проводить своевременные корректировки показателей индикативного плана. Это позволит учитывать изменения налогооблагаемой базы и соответственно объемов ожидаемых доходов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работке индикативного плана социально-экономического развития Старотитаровского сельского поселения Темрюкского района на 2019 год применялись показатели налогового потенциала, которые непосредственно связаны с разработкой доходной части бюджета Старотитаровского сельского поселения Темрюкского района на 2019-2021 года. Все налоговые показатели остаются на уровне 2017 года, что является примерным ожидаемым результат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2019 году ожидается увеличение по показателю </w:t>
      </w:r>
      <w:r>
        <w:rPr>
          <w:sz w:val="28"/>
          <w:szCs w:val="28"/>
        </w:rPr>
        <w:t>«Номинальная начисленная среднемесячная заработная плата» по сравнению с 2018 годом на 5,43%, что</w:t>
      </w:r>
      <w:r>
        <w:rPr>
          <w:color w:val="000000"/>
          <w:sz w:val="28"/>
          <w:szCs w:val="28"/>
        </w:rPr>
        <w:t xml:space="preserve"> обусловлено анализом данных за 2018 год. В анализ входили данные по крупным бюджетообразующим предприятиям Старотитаровского сельского поселения Темрюкского район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ОО «Кубань-Вино», ООО «Таманская винная компания - Кубань», ООО «Транс Магистраль», Филиал Таманский групповой водопровод ООО «Югводоканал», ООО «Лоза Тамани», ООО «Фанагория-Юг», ООО «Кубань». Данные предприятия выслали свои справки хозяйственной деятельности, на основании которых был выведен средний показатель по данной позиции. Рост </w:t>
      </w:r>
      <w:r>
        <w:rPr>
          <w:sz w:val="28"/>
          <w:szCs w:val="28"/>
        </w:rPr>
        <w:t>численности экономически активного населения и занятых в экономике ожидается незначительным – около 0,9%.</w:t>
      </w:r>
      <w:r>
        <w:rPr/>
        <w:t xml:space="preserve"> </w:t>
      </w:r>
      <w:r>
        <w:rPr>
          <w:sz w:val="28"/>
          <w:szCs w:val="28"/>
        </w:rPr>
        <w:t xml:space="preserve">Показатели уровня занятости населения и уровня общей безработицы  в 2018 году получены из материалов выборочного обследования населения по проблемам занятости, которое проводится органами государственной статистики на уровне кра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 как производство основных видов сельскохозяйственной продукции получены из статистических данных и данных, предоставленных непосредственно предприятия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ожидаемые итоги социально-экономического развития Старотитаровского сельского поселения Темрюкского района в 2019 году характеризуются стабильным положением основных отраслей хозяйственного комплекса поселения, повышением качества жизни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Я.И. Хвостик</w:t>
      </w:r>
    </w:p>
    <w:sectPr>
      <w:headerReference w:type="default" r:id="rId2"/>
      <w:type w:val="nextPage"/>
      <w:pgSz w:w="11906" w:h="16838"/>
      <w:pgMar w:left="1400" w:right="84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34" w:leader="none"/>
      </w:tabs>
      <w:rPr/>
    </w:pPr>
    <w:r>
      <w:rPr/>
      <w:t xml:space="preserve">                       </w:t>
    </w:r>
    <w:r>
      <w:rPr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Название Знак"/>
    <w:qFormat/>
    <w:rPr>
      <w:b/>
      <w:i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25:00Z</dcterms:created>
  <dc:creator>Priem</dc:creator>
  <dc:description/>
  <cp:keywords/>
  <dc:language>en-US</dc:language>
  <cp:lastModifiedBy>1</cp:lastModifiedBy>
  <cp:lastPrinted>2016-10-03T09:57:00Z</cp:lastPrinted>
  <dcterms:modified xsi:type="dcterms:W3CDTF">2018-10-04T07:48:00Z</dcterms:modified>
  <cp:revision>36</cp:revision>
  <dc:subject/>
  <dc:title>    Об утверждении  индикативного плана социально-экономического       развития  муниципального образования Кущевский  район н</dc:title>
</cp:coreProperties>
</file>